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08" w:hanging="0"/>
        <w:rPr/>
      </w:pPr>
      <w:r>
        <w:rPr/>
        <w:t xml:space="preserve">                                          </w:t>
      </w:r>
      <w:r>
        <w:rPr/>
        <w:br w:type="textWrapping" w:clear="all"/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47670" cy="243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3550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7 марта 2020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Адамовка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91.6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2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 марта 2020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. Адамовка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5"/>
      </w:tblGrid>
      <w:tr>
        <w:trPr>
          <w:trHeight w:val="867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гламент Совета депутатов муниципального образования Адамовский район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 № 131-ФЗ «Об общих принципах организации местного самоуправления в Российской Федерации», 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Регламент Совета депутатов муниципального образования Адамовский район,  утвержденный решением  Совета депутатов от 30 сентября 2016 года № 189,   изменения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татью 84  изложить в редакции: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атья 84.  Порядок назначения на должность председателя Контрольной комиссии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Председатель Контрольной комиссии назначается на должность и освобождается от должности Советом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едатель Контрольной комиссии назначается на срок полномочий представительного органа (5 лет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бор кандидатур на должность председателя Контрольной комиссии проводится  в </w:t>
      </w:r>
      <w:r>
        <w:rPr>
          <w:spacing w:val="-4"/>
          <w:sz w:val="28"/>
          <w:szCs w:val="28"/>
        </w:rPr>
        <w:t>Совете депутатов</w:t>
      </w:r>
      <w:r>
        <w:rPr>
          <w:sz w:val="28"/>
          <w:szCs w:val="28"/>
        </w:rPr>
        <w:t xml:space="preserve"> не позднее, чем за два месяца до истечения полномочий действующего председателя Контрольной комисс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Порядок представления, рассмотрения кандидатур на должность председателя Контрольной комиссии  и избрания председателя Контрольной комиссии муниципального образования  Адамовский район</w:t>
      </w:r>
      <w:r>
        <w:rPr>
          <w:sz w:val="28"/>
          <w:szCs w:val="28"/>
        </w:rPr>
        <w:t xml:space="preserve"> устанавливается нормативным правовым актом Совета депутат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 Решение об избрании председателя Совета депутатов подлежит обнародованию и размещению на сайте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 xml:space="preserve">1.2. Часть 2 статьи 85 изложить в редакции: 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2. В случае досрочного освобождения от должности председателя Контрольной комиссии представление кандидатур на эту должность осуществляется в двухнедельный срок со дня указанного освобождения субъектами, установленными </w:t>
      </w:r>
      <w:hyperlink r:id="rId5">
        <w:r>
          <w:rPr>
            <w:rStyle w:val="InternetLink"/>
            <w:sz w:val="28"/>
            <w:szCs w:val="28"/>
          </w:rPr>
          <w:t>статьей 5</w:t>
        </w:r>
      </w:hyperlink>
      <w:r>
        <w:rPr>
          <w:sz w:val="28"/>
          <w:szCs w:val="28"/>
        </w:rPr>
        <w:t xml:space="preserve"> Положения «О Контрольной комиссии муниципального образования Адамовский район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овет депутатов рассматривает вопрос о назначении на должность председателя Контрольной комиссии в порядке, установленном 84 настоящего Регламента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едложения о кандидатах, внесенных в Совет депутатов после истечения указанного срока, Советом депутатов не рассматриваются и голосование по данным кандидатурам не проводится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 и подлежит  обнародованию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Ю.Петух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ослано:  МИЦ,  прокурору, организационному отделу, постоянной комиссии, в дело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Мой стиль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027ECAD28C3E47EDA243E0EC4F5308227918603AF8E25D17C7C4AF018s1BAI" TargetMode="External"/><Relationship Id="rId5" Type="http://schemas.openxmlformats.org/officeDocument/2006/relationships/hyperlink" Target="consultantplus://offline/ref=D974C2E9BA0DAF5425976C139DF2B5910B697DA5558A9ED490397BE907CCBBEE5747CBF0B884CDA6E06B7EB3r5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01:00Z</dcterms:created>
  <dc:creator>Администратор</dc:creator>
  <dc:description/>
  <cp:keywords/>
  <dc:language>en-US</dc:language>
  <cp:lastModifiedBy>Пастухова ТВ</cp:lastModifiedBy>
  <cp:lastPrinted>2020-03-27T15:06:00Z</cp:lastPrinted>
  <dcterms:modified xsi:type="dcterms:W3CDTF">2020-09-10T09:23:00Z</dcterms:modified>
  <cp:revision>212</cp:revision>
  <dc:subject/>
  <dc:title> </dc:title>
</cp:coreProperties>
</file>